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496744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590642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95378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